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484495" cy="359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widowControl w:val="false"/>
        <w:spacing w:lineRule="auto" w:line="240" w:before="0" w:after="0"/>
        <w:ind w:left="0" w:hanging="0"/>
        <w:rPr/>
      </w:pPr>
      <w:r>
        <w:rPr/>
        <w:t>Рис. 4. Диаграмма корреляционной значимости измеренных параметров относительно успешности соревновательной деятельности за два года для 196 спортсменов в видах спорта с большими физическими нагрузками.</w:t>
      </w:r>
    </w:p>
    <w:p>
      <w:pPr>
        <w:pStyle w:val="Normal"/>
        <w:jc w:val="both"/>
        <w:rPr/>
      </w:pPr>
      <w:r>
        <w:rPr/>
        <w:t xml:space="preserve">Параметры: 1 - ГРВ JS L; 2 - POMS депрессия; 3 – уровень здоровья, %; 4 - ГРВ JS R; 5 - SD ГРВ JS L; 6 - POMS разочарование; 7 – желтая масса тела; 8 - ГРВ энтропия R; 9 – уровень иммунитета; 10 – динамометрия L; 11 – диастолическое давление, mm Hg; 12 - SD ГРВ JS R; 13 - ГРВ энтропия L; 14 - ГРВ функциональный индекс; 15 - POMS активность; 16 - POMS терпение; 17 – масса тела; 18 - динамометрия R; 19 - рост; 20 - % жиров; 21 - ЧСС; 22 - систолическое давление, mm Hg; 23 – уровень социализации.  Индекс R относится к данным правой руки, индекс L – ле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 4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П.В. Бундзен,  К.Г. Коротков, Н.В. Паршикова,  </w:t>
      </w:r>
    </w:p>
    <w:p>
      <w:pPr>
        <w:pStyle w:val="Normal"/>
        <w:spacing w:lineRule="auto" w:line="360"/>
        <w:jc w:val="center"/>
        <w:rPr/>
      </w:pPr>
      <w:r>
        <w:rPr/>
        <w:t>А.К. Короткова, В.А. Мухин, Н.С. Приятки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нализ результатов комплексного обследования участников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Спартакиады «Спортивный потенциал России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6:26:00Z</dcterms:created>
  <dc:creator>KK</dc:creator>
  <dc:description/>
  <dc:language>en-US</dc:language>
  <cp:lastModifiedBy>Korotkov K.</cp:lastModifiedBy>
  <cp:lastPrinted>2004-02-11T14:30:00Z</cp:lastPrinted>
  <dcterms:modified xsi:type="dcterms:W3CDTF">2006-01-17T09:26:00Z</dcterms:modified>
  <cp:revision>6</cp:revision>
  <dc:subject/>
  <dc:title>Fig</dc:title>
</cp:coreProperties>
</file>