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 xml:space="preserve">П.В. Бундзен,  К.Г. Коротков, Н.В. Паршикова,  </w:t>
      </w:r>
    </w:p>
    <w:p>
      <w:pPr>
        <w:pStyle w:val="Normal"/>
        <w:jc w:val="center"/>
        <w:rPr/>
      </w:pPr>
      <w:r>
        <w:rPr>
          <w:lang w:val="ru-RU"/>
        </w:rPr>
        <w:t>А.К. Короткова, В.А. Мухин, Н.С. Приятки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Анализ результатов комплексного обследования участник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артакиады «Спортивный потенциал России»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Федеральное агентство по физической культуре, спорту и туризму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Санкт-Петербургский НИИ физической культуры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амяти Павла Владимировича Бундзена посвящ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aps/>
          <w:lang w:val="ru-RU"/>
        </w:rPr>
      </w:pPr>
      <w:r>
        <w:rPr>
          <w:caps/>
          <w:lang w:val="ru-RU"/>
        </w:rPr>
        <w:t>Аннотация</w:t>
      </w:r>
    </w:p>
    <w:p>
      <w:pPr>
        <w:pStyle w:val="Normal"/>
        <w:jc w:val="both"/>
        <w:rPr/>
      </w:pPr>
      <w:r>
        <w:rPr>
          <w:lang w:val="ru-RU"/>
        </w:rPr>
        <w:t xml:space="preserve">Проведен анализ результатов комплексного обследования состояния здоровья и психофизиологического потенциала 196 участников </w:t>
      </w:r>
      <w:r>
        <w:rPr/>
        <w:t>II</w:t>
      </w:r>
      <w:r>
        <w:rPr>
          <w:lang w:val="ru-RU"/>
        </w:rPr>
        <w:t xml:space="preserve"> Спартакиады училищ Олимпийского резерва «Спортивный потенциал России» из 30 команд 7 федеральных округов России. Всего проведено более 1700 измерений по 87 показателям, характеризующим морфо-функциональные, биоэнергетические, психические и личностные качества учащихся. Полученная база данных подвергнута статистическому анализу с использованием многопараметрической статистики, включая факторный и дисперсионный анализ. Это позволило выделить группу показателей, характеризующих психофизическое состояние учащихся и имеющих прогностический характер. Полученные данные послужили основой для верификации развитого подхода на базе программно-аппаратного комплекса «Квантум-Пр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Ключевые слова</w:t>
      </w:r>
      <w:r>
        <w:rPr>
          <w:lang w:val="ru-RU"/>
        </w:rPr>
        <w:t>: психофизиологическое состояние; ГРВ биоэлектрография; биоэнергетика; многопараметрическая статистика; прогностика соревновательной успеш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caps/>
          <w:lang w:val="ru-RU"/>
        </w:rPr>
      </w:r>
      <m:oMath xmlns:m="http://schemas.openxmlformats.org/officeDocument/2006/math"/>
      <w:r>
        <w:rPr>
          <w:caps/>
          <w:lang w:val="ru-RU"/>
        </w:rPr>
        <w:t>Введение</w:t>
      </w:r>
    </w:p>
    <w:p>
      <w:pPr>
        <w:pStyle w:val="Normal"/>
        <w:jc w:val="both"/>
        <w:rPr/>
      </w:pPr>
      <w:r>
        <w:rPr>
          <w:lang w:val="ru-RU"/>
        </w:rPr>
        <w:t>Как показывает исследование соревновательной результативности спортсменов, в активных видах спорта важно оптимальное сочетание нескольких моментов [1] 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щий психологический статус спортсмена с преобладанием черт активности и решительности, а также способность работать в команде для коллективных видов спор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высокий тонус сердечно-сосудистой системы и уровень усвоения кислорода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пецифичный для вида спорта характер мышечной структуры и активности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высокий уровень физической подготовки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В то же время для спорта высших достижений характерно наличие ряда факторов, отличающих занятие спортом от занятия физкультуро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>
          <w:lang w:val="ru-RU"/>
        </w:rPr>
        <w:t>необходимость максимальной реализации наработанных психофизиологических ресурсов в момент соревн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>
          <w:lang w:val="ru-RU"/>
        </w:rPr>
        <w:t>целенаправленное расходование ресурсов в течение года в соответствии с графиком соревнова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>
          <w:lang w:val="ru-RU"/>
        </w:rPr>
      </w:pPr>
      <w:r>
        <w:rPr>
          <w:lang w:val="ru-RU"/>
        </w:rPr>
        <w:t>эффективное использование релаксационно-восстановительных периодов в промежутках между соревнованиями для возобновления утраченных ресурсов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При этом должны учитываться необходимость сохранения здоровья спортсмена, предохранения его от перетренировок и перенапряжений, ведущих к срывам и травмам.</w:t>
      </w:r>
    </w:p>
    <w:p>
      <w:pPr>
        <w:pStyle w:val="Normal"/>
        <w:ind w:firstLine="540"/>
        <w:jc w:val="both"/>
        <w:rPr/>
      </w:pPr>
      <w:r>
        <w:rPr>
          <w:lang w:val="ru-RU"/>
        </w:rPr>
        <w:t>Учет отмеченных факторов, их взаимосвязи и синергии в практической спортивной работе во многом является уделом интуиции тренера, спортивного врача и психолога. Поэтому большую актуальность приобретает выявление параметров, учитывающих психофизиологическое функциональное состояние спортсмена в целом, а также создание приборных методов, позволяющих оперативно оценивать и мониторировать состояние как в процессе тренировочной, так и соревновательной деятельности. Эти методы должны удовлетворять следующим основным требован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>
          <w:lang w:val="ru-RU"/>
        </w:rPr>
      </w:pPr>
      <w:r>
        <w:rPr>
          <w:lang w:val="ru-RU"/>
        </w:rPr>
        <w:t>информативность, специфическая для спортивн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>
          <w:lang w:val="ru-RU"/>
        </w:rPr>
      </w:pPr>
      <w:r>
        <w:rPr>
          <w:lang w:val="ru-RU"/>
        </w:rPr>
        <w:t>объективность, независимость от оператора и условий съема данны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>
          <w:lang w:val="ru-RU"/>
        </w:rPr>
      </w:pPr>
      <w:r>
        <w:rPr>
          <w:lang w:val="ru-RU"/>
        </w:rPr>
        <w:t>простота реализации, малое время измерения и анализ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>
          <w:lang w:val="ru-RU"/>
        </w:rPr>
      </w:pPr>
      <w:r>
        <w:rPr>
          <w:lang w:val="ru-RU"/>
        </w:rPr>
        <w:t>возможность использования в широком диапазоне условий, вплоть до полевых в ходе соревнова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>
          <w:lang w:val="ru-RU"/>
        </w:rPr>
      </w:pPr>
      <w:r>
        <w:rPr>
          <w:lang w:val="ru-RU"/>
        </w:rPr>
        <w:t>надежное хранение больших массивов 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>
          <w:lang w:val="ru-RU"/>
        </w:rPr>
      </w:pPr>
      <w:r>
        <w:rPr>
          <w:lang w:val="ru-RU"/>
        </w:rPr>
        <w:t>возможность быстрого освоения непрофессиональными операторами, вплоть до самоконтроля спортсмен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>
          <w:lang w:val="ru-RU"/>
        </w:rPr>
      </w:pPr>
      <w:r>
        <w:rPr>
          <w:lang w:val="ru-RU"/>
        </w:rPr>
        <w:t>наглядный и понятный характер предоставляемой информаци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Очевидно, что подобным условиям могут удовлетворять только современные компьютеризированные комплексы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В Санкт-Петербургском НИИ физической культуры под руководством проф. П.В. Бундзена совместно с Университетом Информационных Технологий, Механики и Оптики (СПбГИТМО) в 1998-2003 гг. разработаны системы комплексной диагностики спортивного потенциала, включающие инновационные технологии молекулярно-генетического и биоэнергетического анализа и базирующиеся на современных автоматизированных программно-аппаратных комплексах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caps/>
          <w:lang w:val="ru-RU"/>
        </w:rPr>
      </w:pPr>
      <w:r>
        <w:rPr>
          <w:caps/>
          <w:lang w:val="ru-RU"/>
        </w:rPr>
        <w:t>Методы исследования</w:t>
      </w:r>
    </w:p>
    <w:p>
      <w:pPr>
        <w:pStyle w:val="Normal"/>
        <w:ind w:firstLine="540"/>
        <w:jc w:val="both"/>
        <w:rPr/>
      </w:pPr>
      <w:r>
        <w:rPr>
          <w:lang w:val="ru-RU"/>
        </w:rPr>
        <w:t>При проведении массовых обследований учащихся УОР во время Спартакиады были использованы следующие группы методов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Антропометрические методы и диагностика  и диагностика морфофункционального статуса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пределение качества здоровья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Молекулярно-генетические методы, ДНК-диагностика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Анализ энергетического гомеостаза, ГРВ-диагностика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Диагностика психоэмоционального статуса и спортивно-важных качеств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Диагностика психомоторики и психомоторной мобилизации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Дадим краткую характеристику инновационных методов.</w:t>
      </w:r>
    </w:p>
    <w:p>
      <w:pPr>
        <w:pStyle w:val="Normal"/>
        <w:ind w:firstLine="540"/>
        <w:jc w:val="both"/>
        <w:rPr/>
      </w:pPr>
      <w:r>
        <w:rPr>
          <w:lang w:val="ru-RU"/>
        </w:rPr>
        <w:t>1. Валеометрический блок включал следующие подсистемы: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персональные данные обследуемого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морфофункциональные показатели (рост, вес, артериальное давление, пульс в покое и под нагрузкой)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актуальные жалобы психосоматического характера;</w:t>
      </w:r>
    </w:p>
    <w:p>
      <w:pPr>
        <w:pStyle w:val="Normal"/>
        <w:numPr>
          <w:ilvl w:val="0"/>
          <w:numId w:val="5"/>
        </w:numPr>
        <w:ind w:left="0" w:right="-180" w:firstLine="567"/>
        <w:jc w:val="both"/>
        <w:rPr>
          <w:lang w:val="ru-RU"/>
        </w:rPr>
      </w:pPr>
      <w:r>
        <w:rPr>
          <w:lang w:val="ru-RU"/>
        </w:rPr>
        <w:t>наличие генетически детерминированных и приобретенных факторов рис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right="-2" w:firstLine="567"/>
        <w:jc w:val="both"/>
        <w:rPr>
          <w:lang w:val="ru-RU"/>
        </w:rPr>
      </w:pPr>
      <w:r>
        <w:rPr>
          <w:lang w:val="ru-RU"/>
        </w:rPr>
        <w:t>оценка физической работоспособности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2" w:firstLine="540"/>
        <w:jc w:val="both"/>
        <w:rPr>
          <w:lang w:val="ru-RU"/>
        </w:rPr>
      </w:pPr>
      <w:r>
        <w:rPr>
          <w:lang w:val="ru-RU"/>
        </w:rPr>
        <w:t xml:space="preserve">2. Психоэмоциональный статус определялся с помощью русской версии теста </w:t>
      </w:r>
      <w:r>
        <w:rPr/>
        <w:t>POMS</w:t>
      </w:r>
      <w:r>
        <w:rPr>
          <w:lang w:val="ru-RU"/>
        </w:rPr>
        <w:t xml:space="preserve"> [2] путем определения количественных значений шести показателей: тревожность (Т), депрессия (</w:t>
      </w:r>
      <w:r>
        <w:rPr/>
        <w:t>D</w:t>
      </w:r>
      <w:r>
        <w:rPr>
          <w:lang w:val="ru-RU"/>
        </w:rPr>
        <w:t>), агрессивность (А), активность (</w:t>
      </w:r>
      <w:r>
        <w:rPr/>
        <w:t>V</w:t>
      </w:r>
      <w:r>
        <w:rPr>
          <w:lang w:val="ru-RU"/>
        </w:rPr>
        <w:t>), утомление (</w:t>
      </w:r>
      <w:r>
        <w:rPr/>
        <w:t>F</w:t>
      </w:r>
      <w:r>
        <w:rPr>
          <w:lang w:val="ru-RU"/>
        </w:rPr>
        <w:t xml:space="preserve">) и замешательство (С). 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>
          <w:lang w:val="ru-RU"/>
        </w:rPr>
      </w:pPr>
      <w:r>
        <w:rPr>
          <w:lang w:val="ru-RU"/>
        </w:rPr>
        <w:t>3. Регистрация и определение вариабильности сердечного ритма (ВСР) проводилась с помощью кардиомонитора "</w:t>
      </w:r>
      <w:r>
        <w:rPr/>
        <w:t>Polar</w:t>
      </w:r>
      <w:r>
        <w:rPr>
          <w:lang w:val="ru-RU"/>
        </w:rPr>
        <w:t xml:space="preserve"> </w:t>
      </w:r>
      <w:r>
        <w:rPr/>
        <w:t>Electro</w:t>
      </w:r>
      <w:r>
        <w:rPr>
          <w:lang w:val="ru-RU"/>
        </w:rPr>
        <w:t xml:space="preserve"> </w:t>
      </w:r>
      <w:r>
        <w:rPr/>
        <w:t>OY</w:t>
      </w:r>
      <w:r>
        <w:rPr>
          <w:lang w:val="ru-RU"/>
        </w:rPr>
        <w:t>" и "</w:t>
      </w:r>
      <w:r>
        <w:rPr/>
        <w:t>Heart</w:t>
      </w:r>
      <w:r>
        <w:rPr>
          <w:lang w:val="ru-RU"/>
        </w:rPr>
        <w:t>-</w:t>
      </w:r>
      <w:r>
        <w:rPr/>
        <w:t>Tuner</w:t>
      </w:r>
      <w:r>
        <w:rPr>
          <w:lang w:val="ru-RU"/>
        </w:rPr>
        <w:t xml:space="preserve">" в положении лёжа на спине в состоянии относительного физиологического покоя. Математическая обработка полученных результатов производилась в компьютерной программе </w:t>
      </w:r>
      <w:r>
        <w:rPr/>
        <w:t>Polar</w:t>
      </w:r>
      <w:r>
        <w:rPr>
          <w:lang w:val="ru-RU"/>
        </w:rPr>
        <w:t xml:space="preserve"> </w:t>
      </w:r>
      <w:r>
        <w:rPr/>
        <w:t>Precision</w:t>
      </w:r>
      <w:r>
        <w:rPr>
          <w:lang w:val="ru-RU"/>
        </w:rPr>
        <w:t xml:space="preserve"> </w:t>
      </w:r>
      <w:r>
        <w:rPr/>
        <w:t>Performens</w:t>
      </w:r>
      <w:r>
        <w:rPr>
          <w:lang w:val="ru-RU"/>
        </w:rPr>
        <w:t>. Вычислялись параметры временной области, параметры скаттерграмм и гистограмм</w:t>
      </w:r>
      <w:r>
        <w:rPr/>
        <w:t xml:space="preserve"> [3]</w:t>
      </w:r>
      <w:r>
        <w:rPr>
          <w:lang w:val="ru-RU"/>
        </w:rPr>
        <w:t>. Для построения гистограмм использовался интервал 0,05 с. Помимо этого, определялись абсолютные и относительные значения мощности спектра периодических колебаний сердечного ритма в стандартных частотных диапазонах: ≤0,04Гц (</w:t>
      </w:r>
      <w:r>
        <w:rPr/>
        <w:t>VLF</w:t>
      </w:r>
      <w:r>
        <w:rPr>
          <w:lang w:val="ru-RU"/>
        </w:rPr>
        <w:t>), 0,04-0,1 Гц (</w:t>
      </w:r>
      <w:r>
        <w:rPr/>
        <w:t>LF</w:t>
      </w:r>
      <w:r>
        <w:rPr>
          <w:lang w:val="ru-RU"/>
        </w:rPr>
        <w:t>), и 0,1-0,4 Гц (</w:t>
      </w:r>
      <w:r>
        <w:rPr/>
        <w:t>HF</w:t>
      </w:r>
      <w:r>
        <w:rPr>
          <w:lang w:val="ru-RU"/>
        </w:rPr>
        <w:t xml:space="preserve">), а также амплитуда спектра на всех частотах с шагом 0,01 Гц. </w:t>
      </w:r>
    </w:p>
    <w:p>
      <w:pPr>
        <w:pStyle w:val="Normal"/>
        <w:ind w:firstLine="540"/>
        <w:jc w:val="both"/>
        <w:rPr/>
      </w:pPr>
      <w:r>
        <w:rPr>
          <w:lang w:val="ru-RU"/>
        </w:rPr>
        <w:t>4. Метод газоразрядной визуализации (ГРВ-биоэлектрографии) позволяет регистрировать и количественно оценивать свечение, возникающее вблизи поверхности объекта при помещении его в электромагнитное поле высокого напряжения [4] (рис.1). При этом исследуется стимулированная электромагнитным полем и газовым разрядом эмиссия фотонов, электронов, а также других частиц биологического объекта. Биологическая эмиссия усиливается в газовом разряде, переводится в цифровой код за счет системы видеопреобразования, поступает в компьютер и после цифровой обработки визуализируется в виде газоразрядного изображения (ГРВ-граммы), которое представляет собой пространственно распределенную группу участков свечения различной яркости. В основе параметрического анализа ГРВ-грамм лежат компьютерные методы обработки изображений, которые включают вычисление амплитудных, геометрических, яркостных фрактальных и вероятностных параметров. Определяются значения этих показателей для каждого пальца руки, средние значения показателей для пальцев на обеих руках и отдельно для правой и левой рук. У практически здоровых лиц величины колебаний параметров ГРВ-грамм среднесуточная и средняя 10-минутная составляют соответственно 4,1</w:t>
      </w:r>
      <w:r>
        <w:rPr>
          <w:u w:val="single"/>
          <w:lang w:val="ru-RU"/>
        </w:rPr>
        <w:t>+</w:t>
      </w:r>
      <w:r>
        <w:rPr>
          <w:lang w:val="ru-RU"/>
        </w:rPr>
        <w:t>0,8% и 6,6</w:t>
      </w:r>
      <w:r>
        <w:rPr>
          <w:u w:val="single"/>
          <w:lang w:val="ru-RU"/>
        </w:rPr>
        <w:t>+</w:t>
      </w:r>
      <w:r>
        <w:rPr>
          <w:lang w:val="ru-RU"/>
        </w:rPr>
        <w:t>0,7%. Сформированный в ходе совместных исследований со специалистами США, Швеции, Финляндии и Словакии банк данных позволил определить зону нормы для вышеуказанных параметров ГРВ-грамм, характерных для практически здоровых людей разных возрастных групп и пола [5] 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Регистрация ГРВ-граммы </w:t>
      </w:r>
      <w:r>
        <w:rPr>
          <w:rFonts w:eastAsia="Symbol" w:cs="Symbol" w:ascii="Symbol" w:hAnsi="Symbol"/>
        </w:rPr>
        <w:t></w:t>
      </w:r>
      <w:r>
        <w:rPr>
          <w:lang w:val="ru-RU"/>
        </w:rPr>
        <w:t xml:space="preserve"> неинвазивное, безболезненное и быстрое исследование. Его можно проводить повторно, многократно, в процессе курса терапии или в ходе различных воздействий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Биофизической основной метода ГРВ является протекание импульсного электрического тока в непроводящих биологических тканях, которое может обеспечиваться за счет межмолекулярного переноса возбужденных электронов по механизму туннельного эффекта с активированных перескоком электронов в контактной области между макромолекулами [6,7]. Таким образом, метод ГРВ позволяет косвенным образом судить об уровне энергетических запасов молекулярного уровня функционирования структурно-белковых комплекс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ппаратный комплекс «ГРВ», используемый при проведении ГРВ-графии, разрешен к применению Комитетом по Новой Медицинской Технике МЗ РФ и Госстандартом России с 1999 года и выпускается серийно (</w:t>
      </w:r>
      <w:r>
        <w:rPr/>
        <w:t>www</w:t>
      </w:r>
      <w:r>
        <w:rPr>
          <w:lang w:val="ru-RU"/>
        </w:rPr>
        <w:t>.</w:t>
      </w:r>
      <w:r>
        <w:rPr/>
        <w:t>kti</w:t>
      </w:r>
      <w:r>
        <w:rPr>
          <w:lang w:val="ru-RU"/>
        </w:rPr>
        <w:t>.</w:t>
      </w:r>
      <w:r>
        <w:rPr/>
        <w:t>spb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2" w:firstLine="540"/>
        <w:jc w:val="both"/>
        <w:rPr>
          <w:lang w:val="ru-RU"/>
        </w:rPr>
      </w:pPr>
      <w:r>
        <w:rPr>
          <w:lang w:val="ru-RU"/>
        </w:rPr>
        <w:t xml:space="preserve">5. Генетическая предрасположенность определялась на основании выявления </w:t>
      </w:r>
      <w:r>
        <w:rPr/>
        <w:t>II</w:t>
      </w:r>
      <w:r>
        <w:rPr>
          <w:lang w:val="ru-RU"/>
        </w:rPr>
        <w:t xml:space="preserve">, </w:t>
      </w:r>
      <w:r>
        <w:rPr/>
        <w:t>ID</w:t>
      </w:r>
      <w:r>
        <w:rPr>
          <w:lang w:val="ru-RU"/>
        </w:rPr>
        <w:t xml:space="preserve"> и </w:t>
      </w:r>
      <w:r>
        <w:rPr/>
        <w:t>DD</w:t>
      </w:r>
      <w:r>
        <w:rPr>
          <w:lang w:val="ru-RU"/>
        </w:rPr>
        <w:t xml:space="preserve"> аллелей ангиотензин-превращающего фермента (АПФ), коррелирующего с результативностью соревновательной деятельности для элитных спортсменов в видах спорта, требующих физической выносливости [8]. Геном ДНК экстрагировался из слюны, полиморфная часть гена усиливалась в полимерной цепной реакции, и продукты реакции определялись электрофорезом в 8% полиамидном геле [9]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2" w:firstLine="540"/>
        <w:jc w:val="both"/>
        <w:rPr/>
      </w:pPr>
      <w:r>
        <w:rPr>
          <w:lang w:val="ru-RU"/>
        </w:rPr>
        <w:t xml:space="preserve">6. Для оценки взаимосвязи получаемых параметров и их значимости для анализа соревновательной деятельности спортсменов использовались методы корреляционного и факторного анализа, а для создания моделей деятельности на основе выявленных закономерностей применялись методы искусственного интеллекта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2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2" w:firstLine="540"/>
        <w:jc w:val="center"/>
        <w:rPr>
          <w:caps/>
          <w:lang w:val="ru-RU"/>
        </w:rPr>
      </w:pPr>
      <w:r>
        <w:rPr>
          <w:caps/>
          <w:lang w:val="ru-RU"/>
        </w:rPr>
        <w:t>Контингент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2" w:firstLine="540"/>
        <w:jc w:val="both"/>
        <w:rPr>
          <w:lang w:val="ru-RU"/>
        </w:rPr>
      </w:pPr>
      <w:r>
        <w:rPr>
          <w:lang w:val="ru-RU"/>
        </w:rPr>
        <w:t>Характеристика обследованного контингента представлена в Таблицах 1-3.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  <w:t>РЕЗУЛЬТАТЫ ИССЛЕДОВАНИЙ И ИХ ОБСУЖДЕНИЕ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На первом этапе исследований были просчитаны корреляты стандартно определяемых психофизиологических параметров с многолетней результативностью успешности соревновательной деятельности (УСД), определяемой в соответствии с методикой Госкомспорта России по Таблице 4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Результаты оказались достаточно неожиданными (рис.2).  Как видно из приведенного графа, коэффициенты корреляции всех параметров с УСД находятся на уровне 0,2. Исключение составляет биоэнергетический гомеостаз, вычисляемый на базе ГРВ параметров свечения пальцев рук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Анализ полученных результатов подтвердил правильность развиваемой в СПбНИИФК в последние годы линии на поиск более эффективных коррелятов спортивной деятельности. Это привело к отбору комплекса психофизиологических и генетических факторов. Пример корреляционного графа, рассчитанного для группы исследованных спортсменов на базе развитой группы параметров, приведен на рис.3. Как видно из приведенных данных, отобранная группа факторов имеет высокую степень корреляции с успешностью соревновательной деятельности – основным показателем эффективности работы спортсмена.  Подобные результаты не явились неожиданными, т.к. они были неоднократно проверены в 2000-2003 гг. в процессе тестирования спортсменов УОР-1 и УОР-2 г. Ст. Петербурга [10].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Интересно отметить, что высококвалифицированные спортсмены имеют ряд характерных особенностей паттернов ГРВ-грамм [11]. Во-первых, их ГРВ-граммы отличаются относительно высокой степенью структурированности по сравнению с испытуемыми контрольных групп (абитуриенты и студенты спортивных и неспортивных ВУЗов того же возраста). Максимальная структурированность ГРВ-грамм обнаружена у спортсменов-пловцов высокой квалификации. Во-вторых, с большой степенью вероятности (87% случаев) ГРВ-граммы высококвалифицированных спортсменов, тренирующихся на выносливость, относятся к типам </w:t>
      </w:r>
      <w:r>
        <w:rPr/>
        <w:t>II</w:t>
      </w:r>
      <w:r>
        <w:rPr>
          <w:lang w:val="ru-RU"/>
        </w:rPr>
        <w:t xml:space="preserve">а и </w:t>
      </w:r>
      <w:r>
        <w:rPr/>
        <w:t>II</w:t>
      </w:r>
      <w:r>
        <w:rPr>
          <w:lang w:val="ru-RU"/>
        </w:rPr>
        <w:t>б по классификации, принятой в ГРВ-биоэлектрографии [4]</w:t>
      </w:r>
      <w:r>
        <w:rPr>
          <w:vertAlign w:val="superscript"/>
          <w:lang w:val="ru-RU"/>
        </w:rPr>
        <w:t>4</w:t>
      </w:r>
      <w:r>
        <w:rPr>
          <w:lang w:val="ru-RU"/>
        </w:rPr>
        <w:t>. При этом как комбинаторика типов ГРВ-грамм, так и их базовые параметры (площадь, фрактальные и энтропийные характеристики) достоверно различаются (р &lt; 0,05–0,01) у групп спортсменов, имеющих различную степень функциональной готовности, которая определяется по данным тестирования стандартными верифицирующими методам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ценка актуального психофизического потенциала спортсменов на момент проведения обследований с  позиций хронобиологии позволяет обнаружить другую закономерность – связь параметров ГРВ-грамм с периодами индивидуального года [12]. Проверка данной закономерности на большом контингента высококвалифицированных спортсменов показала, что те из них, кто находятся в так называемых благоприятных периодах индивидуального года, отличаются наиболее высоким уровнем психоэнергетических функциональных резервов. Таким образом, есть основания полагать, что параметры ГРВ-грамм, отражающие «консервативные» (генетические) и «лабильные» (психофункциональные) признаки текущего состояния спортсмена имеют как краткосрочное, так и долгосрочное прогностическое значени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Многопараметрическими (корреляционный и факторный) статистический анализ, проведенный с учетом экспертных оценок эффективности соревновательной деятельности, подтвердил дифференциально-диагностическую значимость выявленных параметров для определения психофизической выносливости </w:t>
      </w:r>
      <w:r>
        <w:rPr>
          <w:bCs/>
          <w:iCs/>
          <w:lang w:val="ru-RU"/>
        </w:rPr>
        <w:t>спортсменов</w:t>
      </w:r>
      <w:r>
        <w:rPr>
          <w:lang w:val="ru-RU"/>
        </w:rPr>
        <w:t>. На рис.4 приведена диаграмма корреляционной значимости измеренных параметров относительно успешности соревновательной деятельности за два года для группы спортсменов в видах спорта с большими физическими нагрузками. Как видно из этого графика, параметры энергетики организма спортсмена, психологические факторы и параметры кардио-респираторной системы играют определяющую роль относительно соревновательной успешности. Основные выделенные факторы в порядке из значимости приведены в Таблице 5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Полученные данные позволили разработать биотехническую экспертную систему для скрининговой оценки психофизического потенциала высококвалифицированных спортсменов (рис.5). Комплекс включает шесть блоков: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lang w:val="ru-RU"/>
        </w:rPr>
        <w:t>валеометрический блок – оценка качества здоровья и физической работоспособности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hanging="360"/>
        <w:jc w:val="both"/>
        <w:rPr>
          <w:lang w:val="ru-RU"/>
        </w:rPr>
      </w:pPr>
      <w:r>
        <w:rPr>
          <w:lang w:val="ru-RU"/>
        </w:rPr>
        <w:t>блок оценки психоэмоционального статуса по глубине и направленности его изменений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lang w:val="ru-RU"/>
        </w:rPr>
        <w:t>блок оценки вегетативной и гуморальной регуляции на базе метода вариационной кардиометрии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lang w:val="ru-RU"/>
        </w:rPr>
        <w:t>блок оценки состояния биоэнерегетического гомеостаза на базе метода ГРВ-биоэлектрографии (в шкале «энергоизбыточность – норма – энергодефицит»)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lang w:val="ru-RU"/>
        </w:rPr>
        <w:t>блок оценки генетической предрасположенности к физической активности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hanging="360"/>
        <w:jc w:val="both"/>
        <w:rPr>
          <w:lang w:val="ru-RU"/>
        </w:rPr>
      </w:pPr>
      <w:r>
        <w:rPr>
          <w:lang w:val="ru-RU"/>
        </w:rPr>
        <w:t>блок формирования заключений на базе компьютерных систем искусственного интеллекта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Основу развитой системы составляет набор компьютерных программ, предназначенный для экспресс-анализа ГРВ-грамм и определения следующих функциональных параметров: общий уровень биоэнергетического потенциала (в шкале «энергоизбыточность - норма - энергодефицит»); уровень психоэнергетического потенциала, непосредственно связанного с качеством психофизической выносливости; уровень стресс-толерантности и способности к психоэнергетической мобилизации. Запись параметров ГРВ-грамм паттернов пальцев рук с учетом функциональных тестов занимает не более 15 минут на одного обследуемого. Обработка данных позволяет практически в реальном масштабе времени получить персонифицированные характеристики спортсмена по указанным выше функциональным параметрам и в дальнейшем групповой рейтинг по всем обследованным. Таким образом, система способна оперативно предоставить тренерско-преподавательскому составу экспертную оценку, отражающую сравнительный уровень функциональной готовности обследованных спортсменов к соревновательной деятельности. Результаты апробации метода, проведенные в училищах олимпийского резерва России в 2001 – 2003 гг., дают основания считать, что метод скрининговой квантовой диагностики может быть использован для оценки перспективности спортсменов и оптимизации управления учебно-тренировочным процессом при подготовке олимпийского резерва. С 2003 г. По приказу Госкомспорта России начато плановое внедрение развитой системы в спортивные организации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firstLine="709"/>
        <w:jc w:val="center"/>
        <w:rPr>
          <w:caps/>
          <w:lang w:val="ru-RU"/>
        </w:rPr>
      </w:pPr>
      <w:r>
        <w:rPr>
          <w:caps/>
          <w:lang w:val="ru-RU"/>
        </w:rPr>
        <w:t>Заключение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firstLine="540"/>
        <w:jc w:val="both"/>
        <w:rPr/>
      </w:pPr>
      <w:r>
        <w:rPr>
          <w:lang w:val="ru-RU"/>
        </w:rPr>
        <w:t xml:space="preserve">Успешные результаты апробации методов анализа психофункционального состояния человека, развивавшихся в течение многих лет под руководством проф. П.В. Бундзена, дают основания считать, что комплекс методов, отобранных для реализации скрининговой </w:t>
      </w:r>
      <w:r>
        <w:rPr>
          <w:bCs/>
          <w:iCs/>
          <w:lang w:val="ru-RU"/>
        </w:rPr>
        <w:t xml:space="preserve">дифференциально-диагностической </w:t>
      </w:r>
      <w:r>
        <w:rPr>
          <w:lang w:val="ru-RU"/>
        </w:rPr>
        <w:t>системы, существенно повышает надежность функциональной оценки уровня соревновательной надежности спортсменов и имеет прогностическое значение.</w:t>
      </w:r>
    </w:p>
    <w:p>
      <w:pPr>
        <w:pStyle w:val="TextBodyIndent"/>
        <w:ind w:left="0" w:firstLine="540"/>
        <w:jc w:val="both"/>
        <w:rPr>
          <w:lang w:val="ru-RU"/>
        </w:rPr>
      </w:pPr>
      <w:r>
        <w:rPr>
          <w:lang w:val="ru-RU"/>
        </w:rPr>
        <w:t>Обследования, проведенные в настоящее время более чем на 2500 спортсменах и практически здоровых лицах в России, США, Швеции, Финляндии и других странах свидетельствуют, что существует четкая ГРВ-биоэлектрографическая триада, позволяющая диагностировать высокое качество психосоматического здоровья. В указанную дифференциально-диагностическую триаду входят: высокий общий функционально-энергетический уровень, высокий индекс билатерального функционально-энергетического баланса и низкий индекс симметрии парциального энергодефицита. Лица, отличающиеся указанными характеристиками энергоэмиссионных процессов, имеют высокий психофизический потенциал организма, отличаются устойчивостью к стрессорным воздействиям и, по всей видимости, психоэнергетическими возможностями самовосстановления и самосанаци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ажным фактором, определяющим значимость развитых методов в спорте высших достижений, является выявленная связь параметров с генетической предеспозицией психофизической выносливости. Последнее резко повышает прогностическую ценность выявленной группы параметров в отборе спортсменов олимпийского резерва и их специализации по видам спорт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Хочется верить, что именно на пути использования методов квантовой биофизики и медицины в спорте высших достижений лежит познание механизмов и разработка научно обоснованных и здоровье-сберегающих методов психофизической мобилизации, которая и составляет основу крепкого здоровья и выдающихся достижений спортсменов в олимпийском спорте. 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center"/>
        <w:rPr>
          <w:caps/>
        </w:rPr>
      </w:pPr>
      <w:r>
        <w:rPr>
          <w:caps/>
          <w:lang w:val="ru-RU"/>
        </w:rPr>
        <w:t>Литература</w:t>
      </w:r>
    </w:p>
    <w:p>
      <w:pPr>
        <w:pStyle w:val="Normal"/>
        <w:ind w:firstLine="540"/>
        <w:jc w:val="center"/>
        <w:rPr>
          <w:caps/>
        </w:rPr>
      </w:pPr>
      <w:r>
        <w:rPr>
          <w:caps/>
        </w:rPr>
      </w:r>
    </w:p>
    <w:p>
      <w:pPr>
        <w:pStyle w:val="Endnote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  <w:lang w:val="ru-RU"/>
        </w:rPr>
        <w:t>Евсеев С.П. О разработке концепции спортивного потенциала учащихся спортивных школ. Материалы научно-методического семинара. Орел. 2004. С. 23.</w:t>
      </w:r>
    </w:p>
    <w:p>
      <w:pPr>
        <w:pStyle w:val="Endnote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McNair D.M. Profile of Mood States. San Diego, California. 1992. 53 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>Миронова Т. Ф., Миронов В. А. Клинический анализ волновой структуры  синусового ритма сердца. Челябинск: Изд. ЧГУ. 1998. 126 с.</w:t>
      </w:r>
    </w:p>
    <w:p>
      <w:pPr>
        <w:pStyle w:val="Endnote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отков К.Г. Основы  ГРВ-биоэлектрографии. СПб.: Изд. СПбГИТМО. 2001. 350 с.</w:t>
      </w:r>
    </w:p>
    <w:p>
      <w:pPr>
        <w:pStyle w:val="Endnote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  <w:lang w:val="ru-RU"/>
        </w:rPr>
        <w:t>Бундзен П.В., Коротков К.Г., Баландин В.И. Инновационные процессы в развитии технологий психической подготовки и психодиагностики в олимпийском спорте.  Теория и практика физической культуры. 2001. № 5. С. 12-18.</w:t>
      </w:r>
    </w:p>
    <w:p>
      <w:pPr>
        <w:pStyle w:val="Endnote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бин А.Б. Биофизика. М.: Книжный дом. Университет. 1999. 360 с.</w:t>
      </w:r>
    </w:p>
    <w:p>
      <w:pPr>
        <w:pStyle w:val="Endnote"/>
        <w:numPr>
          <w:ilvl w:val="0"/>
          <w:numId w:val="4"/>
        </w:numPr>
        <w:rPr/>
      </w:pPr>
      <w:r>
        <w:rPr>
          <w:sz w:val="24"/>
        </w:rPr>
        <w:t xml:space="preserve">Korotkov K., Williams B., Wisneski L. </w:t>
      </w:r>
      <w:r>
        <w:rPr>
          <w:bCs/>
          <w:sz w:val="24"/>
        </w:rPr>
        <w:t xml:space="preserve">Biophysical Energy Transfer Mechanisms in Living Systems: The Basis of Life Processes. </w:t>
      </w:r>
      <w:r>
        <w:rPr>
          <w:sz w:val="24"/>
        </w:rPr>
        <w:t>J of Alternative and Complementary Medicine, 2004, V. 10, № 1, pp. 49-57.</w:t>
      </w:r>
    </w:p>
    <w:p>
      <w:pPr>
        <w:pStyle w:val="FR2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ontgomery H., Clarkson P., Barnard M. et al. Angiotensin-converting-enzyme gene insertion/deletion polymorphism and response to physical training. </w:t>
      </w:r>
      <w:r>
        <w:rPr>
          <w:rFonts w:cs="Times New Roman" w:ascii="Times New Roman" w:hAnsi="Times New Roman"/>
          <w:sz w:val="24"/>
          <w:szCs w:val="24"/>
        </w:rPr>
        <w:t>Lancet. 1999. V. 353. pp. 541-545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lang w:eastAsia="ru-RU"/>
        </w:rPr>
        <w:t>Nazarov I., Woods D., Montgomery H., Shneider O., Kazakov V., Tomilin N., Rogozkin V. The angiotensin converting enzyme I/D polymorphism in Russian athletes. European Journal of Human Genetics. 2001. V. 9. pp. 797-801.</w:t>
      </w:r>
    </w:p>
    <w:p>
      <w:pPr>
        <w:pStyle w:val="Endnote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ru-RU"/>
        </w:rPr>
      </w:pPr>
      <w:r>
        <w:rPr>
          <w:sz w:val="24"/>
          <w:szCs w:val="24"/>
          <w:lang w:val="ru-RU"/>
        </w:rPr>
        <w:t>Бундзен П.В. Загранцев В.В., Назаров И.Б., Рогозкин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В.А., Колодий О.В., Коротков К.Г. Генетическая и психофизическая детерминация квантового уровня биоэнергетики организма спортсмена. Теория и практика физической культуры. 2002, № 6. С. 40-45.</w:t>
      </w:r>
    </w:p>
    <w:p>
      <w:pPr>
        <w:pStyle w:val="Endnote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ru-RU"/>
        </w:rPr>
      </w:pPr>
      <w:r>
        <w:rPr>
          <w:sz w:val="24"/>
          <w:szCs w:val="24"/>
          <w:lang w:val="ru-RU"/>
        </w:rPr>
        <w:t>Бундзен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П.В,  Коротков К.Г., Макаренко А.И. Результаты и перспективы использования технологии квантовой биофизики в подготовке высококвалифицированных спортсменов. Теория и практика физической культуры. 2003, № 3, С. 26-43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 xml:space="preserve">Шапошникова В.И., Нарциссов Р.П., Белкина Н.В. Индивидуальный год – собственный календарь морфогенеза, заболеваний и устойчивости эффективной деятельности//Бюллетень Всероссийского научного центра по безопасности БАВ. 1995. № 1. С.60-68. </w:t>
      </w:r>
    </w:p>
    <w:p>
      <w:pPr>
        <w:pStyle w:val="Normal"/>
        <w:ind w:firstLine="540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00200</wp:posOffset>
                </wp:positionH>
                <wp:positionV relativeFrom="paragraph">
                  <wp:posOffset>635</wp:posOffset>
                </wp:positionV>
                <wp:extent cx="4218940" cy="451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451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1495" cy="3482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1495" cy="348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pt;height:355.75pt;mso-wrap-distance-left:9pt;mso-wrap-distance-right:9pt;mso-wrap-distance-top:0pt;mso-wrap-distance-bottom:0pt;margin-top:0.05pt;mso-position-vertical-relative:text;margin-left:12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1495" cy="3482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1495" cy="348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1"/>
        <w:widowControl w:val="false"/>
        <w:spacing w:lineRule="auto" w:line="240" w:before="0" w:after="0"/>
        <w:ind w:left="0" w:hanging="0"/>
        <w:rPr/>
      </w:pPr>
      <w:r>
        <w:rPr/>
        <w:t xml:space="preserve">Рис. 1. Схематическое изображение ГРВ-прибора. 1 </w:t>
      </w:r>
      <w:r>
        <w:rPr>
          <w:rFonts w:eastAsia="Symbol" w:cs="Symbol" w:ascii="Symbol" w:hAnsi="Symbol"/>
        </w:rPr>
        <w:t></w:t>
      </w:r>
      <w:r>
        <w:rPr/>
        <w:t xml:space="preserve"> объект исследования; 2 </w:t>
      </w:r>
      <w:r>
        <w:rPr>
          <w:rFonts w:eastAsia="Symbol" w:cs="Symbol" w:ascii="Symbol" w:hAnsi="Symbol"/>
        </w:rPr>
        <w:t></w:t>
      </w:r>
      <w:r>
        <w:rPr/>
        <w:t xml:space="preserve"> прозрачный электрод; 3 </w:t>
      </w:r>
      <w:r>
        <w:rPr>
          <w:rFonts w:eastAsia="Symbol" w:cs="Symbol" w:ascii="Symbol" w:hAnsi="Symbol"/>
        </w:rPr>
        <w:t></w:t>
      </w:r>
      <w:r>
        <w:rPr/>
        <w:t xml:space="preserve"> газовый разряд; 4 </w:t>
      </w:r>
      <w:r>
        <w:rPr>
          <w:rFonts w:eastAsia="Symbol" w:cs="Symbol" w:ascii="Symbol" w:hAnsi="Symbol"/>
        </w:rPr>
        <w:t></w:t>
      </w:r>
      <w:r>
        <w:rPr/>
        <w:t xml:space="preserve"> оптическое излучение; 5 – генератор; 6 </w:t>
      </w:r>
      <w:r>
        <w:rPr>
          <w:rFonts w:eastAsia="Symbol" w:cs="Symbol" w:ascii="Symbol" w:hAnsi="Symbol"/>
        </w:rPr>
        <w:t></w:t>
      </w:r>
      <w:r>
        <w:rPr/>
        <w:t xml:space="preserve"> оптическая система; 7, 8 </w:t>
      </w:r>
      <w:r>
        <w:rPr>
          <w:rFonts w:eastAsia="Symbol" w:cs="Symbol" w:ascii="Symbol" w:hAnsi="Symbol"/>
        </w:rPr>
        <w:t></w:t>
      </w:r>
      <w:r>
        <w:rPr/>
        <w:t xml:space="preserve"> видеопреобразователь; 9 – компьютер; 10 – корпус.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85765" cy="52978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9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 xml:space="preserve">Рис. 2. Корреляционный граф параметров для группы 40 спортсменов. </w:t>
      </w:r>
      <w:r>
        <w:rPr/>
        <w:t>Цифрами показаны коэффициенты корреляции Спирмана для p &lt; 0,05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85130" cy="54851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Рис. 3. Корреляционный граф параметров для группы 45 спортсменов. Цифрами показаны коэффициенты корреляции Спирмана. ГРВ – газоразрядная визуализация, ВСР – вариабельность сердечного ритма, АПФ – ангеотензин - превращающий фермен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5484495" cy="35902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widowControl w:val="false"/>
        <w:spacing w:lineRule="auto" w:line="240" w:before="0" w:after="0"/>
        <w:ind w:left="0" w:hanging="0"/>
        <w:rPr/>
      </w:pPr>
      <w:r>
        <w:rPr/>
        <w:t>Рис. 4. Диаграмма корреляционной значимости измеренных параметров относительно успешности соревновательной деятельности за два года для 196 спортсменов в видах спорта с большими физическими нагрузками.</w:t>
      </w:r>
    </w:p>
    <w:p>
      <w:pPr>
        <w:pStyle w:val="Normal"/>
        <w:jc w:val="both"/>
        <w:rPr/>
      </w:pPr>
      <w:r>
        <w:rPr/>
        <w:t xml:space="preserve">Параметры: 1 - ГРВ JS L; 2 - POMS депрессия; 3 – уровень здоровья, %; 4 - ГРВ JS R; 5 - SD ГРВ JS L; 6 - POMS разочарование; 7 – желтая масса тела; 8 - ГРВ энтропия R; 9 – уровень иммунитета; 10 – динамометрия L; 11 – диастолическое давление, mm Hg; 12 - SD ГРВ JS R; 13 - ГРВ энтропия L; 14 - ГРВ функциональный индекс; 15 - POMS активность; 16 - POMS терпение; 17 – масса тела; 18 - динамометрия R; 19 - рост; 20 - % жиров; 21 - ЧСС; 22 - систолическое давление, mm Hg; 23 – уровень социализации.  Индекс R относится к данным правой руки, индекс L – ле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80685" cy="58712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87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Рис. 5. Принципиальная схема биотехнической системы «Спорт для молодеж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4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180" w:firstLine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20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14:00Z</dcterms:created>
  <dc:creator>KK</dc:creator>
  <dc:description/>
  <cp:keywords/>
  <dc:language>en-US</dc:language>
  <cp:lastModifiedBy>KK</cp:lastModifiedBy>
  <dcterms:modified xsi:type="dcterms:W3CDTF">2010-08-25T10:21:00Z</dcterms:modified>
  <cp:revision>3</cp:revision>
  <dc:subject/>
  <dc:title>П</dc:title>
</cp:coreProperties>
</file>