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. Bundzen, K. Korotkov, N. Parshikova, A. Korotkova, V. Muhin, N. Prijatk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sults of complex evaluation of the competi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Sport Potential of Russia” participa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>Results of complex evaluation of a health state and psychophysical potential of 196 participants of the “Sport Potential of Russia” competition are presented. 30 teams from 7 federal states were presented. 1700 measurements of 87 parameters which characterize morph-functional state, bio-energy, psychological and physiological state of the participants were collected. Statistical analysis of the data included multi-parametric statistics, factor and dispersion analysis. This allowed to distinguish a group of factors which characterized the psycho-physical condition of a subject and had prognostic value for competition effectiveness of athletes. Results created the functional basis for the computerized complex “</w:t>
      </w:r>
      <w:r>
        <w:rPr>
          <w:b/>
        </w:rPr>
        <w:t>Quantum-Pro</w:t>
      </w:r>
      <w:r>
        <w:rPr/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Key words:</w:t>
      </w:r>
      <w:r>
        <w:rPr/>
        <w:t xml:space="preserve"> psychophysical potential; GDV bioelectrography; bio-energy; multi-parametric statistics; prognosis of athletes’ competition effectivenes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07:00Z</dcterms:created>
  <dc:creator>KK</dc:creator>
  <dc:description/>
  <dc:language>en-US</dc:language>
  <cp:lastModifiedBy>KK</cp:lastModifiedBy>
  <dcterms:modified xsi:type="dcterms:W3CDTF">2004-05-31T19:41:00Z</dcterms:modified>
  <cp:revision>5</cp:revision>
  <dc:subject/>
  <dc:title>P</dc:title>
</cp:coreProperties>
</file>