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0685" cy="587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ис. 5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П.В. Бундзен,  К.Г. Коротков, Н.В. Паршикова,  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>А.К. Короткова, В.А. Мухин, Н.С. Прияткин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lang w:val="ru-RU"/>
        </w:rPr>
        <w:t xml:space="preserve">Анализ результатов комплексного обследования участников </w:t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 xml:space="preserve">Спартакиады «Спортивный потенциал России»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0:57:00Z</dcterms:created>
  <dc:creator>KK</dc:creator>
  <dc:description/>
  <dc:language>en-US</dc:language>
  <cp:lastModifiedBy>KK</cp:lastModifiedBy>
  <dcterms:modified xsi:type="dcterms:W3CDTF">2004-02-25T00:44:00Z</dcterms:modified>
  <cp:revision>3</cp:revision>
  <dc:subject/>
  <dc:title> </dc:title>
</cp:coreProperties>
</file>